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OTTOMAN EMPIRE &amp; IMPERIALIS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375285</wp:posOffset>
                </wp:positionV>
                <wp:extent cx="2733675" cy="1590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y would these lands be attractive to the European pow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pt;margin-top:29.55pt;width:21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y would these lands be attractive to the European pow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At its height, the Ottoman Empire was a vast empire that covered all of the following lands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952115" cy="15906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were the internal factors that lead to the decline of the Ottoman Empire? (p. 317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Cs/>
        </w:rPr>
        <w:t xml:space="preserve">There were also </w:t>
      </w:r>
      <w:r>
        <w:rPr>
          <w:b/>
          <w:bCs/>
        </w:rPr>
        <w:t xml:space="preserve">External Factors </w:t>
      </w:r>
      <w:r>
        <w:rPr>
          <w:bCs/>
        </w:rPr>
        <w:t>that led to the Empire’s decline. (p. 318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Geopolitic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w did Geopolitics have an affect on what the European powers did in the regions controlled by the Ottoman Empire? Give specific exampl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did the Ottoman Empire lose as it declined and who did it lose those areas t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at was the driving force in some of those instances?  Give a specific example. </w:t>
      </w:r>
    </w:p>
    <w:p>
      <w:pPr>
        <w:pStyle w:val="Normal"/>
        <w:spacing w:before="0" w:after="0"/>
        <w:rPr/>
      </w:pPr>
      <w:r>
        <w:rPr/>
        <w:t>In an attempt to reform from within and keep European powers from gaining control in their countries, some Muslim rulers attempted to make reforms.  Using the information on page 318-319,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GYPT’S REFORM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gricultural Reforms Made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as it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y was it done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ere the result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uez Canal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y was it built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Who helped them build it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y did the British get involv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was the result of British involvemen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RSIA</w:t>
      </w:r>
    </w:p>
    <w:p>
      <w:pPr>
        <w:pStyle w:val="Normal"/>
        <w:spacing w:before="0" w:after="0"/>
        <w:rPr/>
      </w:pPr>
      <w:r>
        <w:rPr/>
        <w:t>What did the Russians want from them? Wh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id the British want from them? Wh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ere the Persians forced to do since they lacked the capital to develop their own resources? Give an examp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y did religious leaders have a problem with thi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type of control did European powers eventually obtain in Persia and other areas that were previously controlled by the Ottoman Empire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49:00Z</dcterms:created>
  <dc:creator>HP Authorized Customer</dc:creator>
  <dc:description/>
  <cp:keywords/>
  <dc:language>en-US</dc:language>
  <cp:lastModifiedBy>HP Authorized Customer</cp:lastModifiedBy>
  <dcterms:modified xsi:type="dcterms:W3CDTF">2009-03-28T23:49:00Z</dcterms:modified>
  <cp:revision>5</cp:revision>
  <dc:subject/>
  <dc:title/>
</cp:coreProperties>
</file>